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28/Mosna/TD6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osna, Municipalit Majdanpe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 Fire fighting vehicle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S</cp:lastModifiedBy>
  <cp:lastPrinted>2012-09-24T12:16:00Z</cp:lastPrinted>
  <dcterms:modified xsi:type="dcterms:W3CDTF">2017-11-25T12:31:00Z</dcterms:modified>
  <cp:revision>3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