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28/Mosna/TD6</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and delivery of fire fighting vehicle</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ocal Community Mosna, Mosna bb, 19220 Donji Milanovac,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w:t>
      </w:r>
      <w:r>
        <w:rPr/>
        <w:t>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S</cp:lastModifiedBy>
  <cp:lastPrinted>2012-09-24T11:39:00Z</cp:lastPrinted>
  <dcterms:modified xsi:type="dcterms:W3CDTF">2017-11-24T18:08: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